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2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0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0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2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0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0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3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0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0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3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0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0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3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0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0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3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0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0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3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0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0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3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0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0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3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0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0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3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0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0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3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0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0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4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0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0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4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0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0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42/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0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0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4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0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0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4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0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0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4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0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0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4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0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0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4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0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0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4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0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0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5:33:00Z</dcterms:created>
  <dc:creator>09</dc:creator>
  <dc:description/>
  <dc:language>en-US</dc:language>
  <cp:lastModifiedBy>02</cp:lastModifiedBy>
  <cp:lastPrinted>2011-07-19T09:51:00Z</cp:lastPrinted>
  <dcterms:modified xsi:type="dcterms:W3CDTF">2021-10-01T05:33:00Z</dcterms:modified>
  <cp:revision>2</cp:revision>
  <dc:subject/>
  <dc:title>Інспекція з контролю за додержанням законодавства про зайнятість населення</dc:title>
</cp:coreProperties>
</file>