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5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.06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2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2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7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.06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2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2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7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.06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2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2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7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.06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2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2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7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.06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2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2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7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.06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2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2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7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.06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2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2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7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.06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2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2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7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.06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2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2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8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.06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2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2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8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.06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2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2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8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.06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2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2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8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.06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2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2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8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.06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2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2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8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.06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2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2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8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.06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2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2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7:32:00Z</dcterms:created>
  <dc:creator>09</dc:creator>
  <dc:description/>
  <dc:language>en-US</dc:language>
  <cp:lastModifiedBy>02</cp:lastModifiedBy>
  <cp:lastPrinted>2011-07-19T09:51:00Z</cp:lastPrinted>
  <dcterms:modified xsi:type="dcterms:W3CDTF">2021-07-20T07:32:00Z</dcterms:modified>
  <cp:revision>2</cp:revision>
  <dc:subject/>
  <dc:title>Інспекція з контролю за додержанням законодавства про зайнятість населення</dc:title>
</cp:coreProperties>
</file>