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44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4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6 від 13.04.2018</w:t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45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4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6 від 13.04.2018</w:t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46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4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6 від 13.04.2018</w:t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47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4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6 від 13.04.2018</w:t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48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4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6 від 13.04.2018</w:t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49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4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6 від 13.04.2018</w:t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50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4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6 від 13.04.2018</w:t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61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4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6 від 13.04.2018</w:t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62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4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6 від 13.04.2018</w:t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63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4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6 від 13.04.2018</w:t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64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4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6 від 13.04.2018</w:t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65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4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6 від 13.04.2018</w:t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66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4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6 від 13.04.2018</w:t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67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4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6 від 13.04.2018</w:t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68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4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6 від 13.04.2018</w:t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69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4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6 від 13.04.2018</w:t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70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4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6 від 13.04.2018</w:t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71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4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6 від 13.04.2018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 xml:space="preserve"> : </w:t>
      </w:r>
      <w:r>
        <w:rPr>
          <w:bCs/>
          <w:color w:val="000000"/>
          <w:sz w:val="32"/>
          <w:szCs w:val="28"/>
        </w:rPr>
        <w:t>ГУДКСУ у Полтавській області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31019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Р/Р 371759749000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продовження дії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0:26:00Z</dcterms:created>
  <dc:creator>09</dc:creator>
  <dc:description/>
  <dc:language>en-US</dc:language>
  <cp:lastModifiedBy>02</cp:lastModifiedBy>
  <cp:lastPrinted>2011-07-19T09:51:00Z</cp:lastPrinted>
  <dcterms:modified xsi:type="dcterms:W3CDTF">2018-04-18T10:30:00Z</dcterms:modified>
  <cp:revision>3</cp:revision>
  <dc:subject/>
  <dc:title>Інспекція з контролю за додержанням законодавства про зайнятість населення</dc:title>
</cp:coreProperties>
</file>