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тавського ОЦ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Реєстр внесення змін до дозволів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118"/>
        <w:gridCol w:w="37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а дата дозволу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277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31.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18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14 від 12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9.20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7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2 від 05.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1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34:00Z</dcterms:created>
  <dc:creator>02</dc:creator>
  <dc:description/>
  <dc:language>en-US</dc:language>
  <cp:lastModifiedBy>02</cp:lastModifiedBy>
  <dcterms:modified xsi:type="dcterms:W3CDTF">2018-02-07T09:35:00Z</dcterms:modified>
  <cp:revision>3</cp:revision>
  <dc:subject/>
  <dc:title/>
</cp:coreProperties>
</file>