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.12.201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.12.201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.12.201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2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.12.201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2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.12.201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2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.12.201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3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.12.201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3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.12.201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3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.12.201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3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.12.201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3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.12.201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3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.12.201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3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.12.201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3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.12.201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.12.201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9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01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01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01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01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01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01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01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01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01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01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2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01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01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02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5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02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02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7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02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7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02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73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3.08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.11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46:00Z</dcterms:created>
  <dc:creator>yur5</dc:creator>
  <dc:description/>
  <dc:language>en-US</dc:language>
  <cp:lastModifiedBy>02</cp:lastModifiedBy>
  <dcterms:modified xsi:type="dcterms:W3CDTF">2020-10-05T07:46:00Z</dcterms:modified>
  <cp:revision>2</cp:revision>
  <dc:subject/>
  <dc:title>№ п/п</dc:title>
</cp:coreProperties>
</file>