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ї надання послуг роботодавцям Полтавського ОЦ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єстр скасування дозво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190"/>
        <w:gridCol w:w="319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63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63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3:55:00Z</dcterms:created>
  <dc:creator>yur5</dc:creator>
  <dc:description/>
  <dc:language>en-US</dc:language>
  <cp:lastModifiedBy>02</cp:lastModifiedBy>
  <dcterms:modified xsi:type="dcterms:W3CDTF">2019-07-31T13:55:00Z</dcterms:modified>
  <cp:revision>2</cp:revision>
  <dc:subject/>
  <dc:title>№ п/п</dc:title>
</cp:coreProperties>
</file>