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ОГОЛО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проведення відбору навчальних закладів для організації професійного навчання зареєстрованих безробітних та їх проживання в період навчання за рахунок коштів Фонду загальнообов’язкового державного соціального страхування України на випадок безробіття у січня - грудні 2019 року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тавський обласний центр зайнятості проводить відбір професійно-технічних та вищих навчальних закладів, підприємств, установ та організацій незалежно від форми власності, виду діяльності та господарювання з можливістю здійснення професійного навчання (далі-навчальні заклади) для організації у січні-грудні 2019 року професійного навчання зареєстрованих безробітних та їх проживання в період навчання</w:t>
      </w:r>
      <w:r>
        <w:rPr>
          <w:sz w:val="28"/>
          <w:szCs w:val="28"/>
        </w:rPr>
        <w:t xml:space="preserve"> відповідно до Порядку відбору навчальних закладів для організації професійного навчання зареєстрованих безробітних та їх проживання в період навчання затвердженого наказом Міністерства соціальної політики України від 16.05.2013 року № 269 та зареєстрованого в Міністерстві юстиції України 31 травня 2013 р. за №843/23375.</w:t>
      </w:r>
    </w:p>
    <w:p>
      <w:pPr>
        <w:pStyle w:val="Normal"/>
        <w:spacing w:before="240" w:after="0"/>
        <w:jc w:val="both"/>
        <w:rPr/>
      </w:pPr>
      <w:r>
        <w:rPr>
          <w:bCs/>
          <w:sz w:val="28"/>
          <w:szCs w:val="28"/>
        </w:rPr>
        <w:t>Початок подання пропозицій про участь у відборі о 10:00    22.11.2018 року.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інчення подання пропозицій про участь у відборі о 9:00  06.12.2018 року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знаходження прийому пропозицій про участь у відборі: </w:t>
      </w:r>
      <w:r>
        <w:rPr>
          <w:iCs/>
          <w:sz w:val="28"/>
          <w:szCs w:val="28"/>
        </w:rPr>
        <w:t xml:space="preserve">36039, м. Полтава, вул. Сінна, 45, </w:t>
      </w:r>
      <w:r>
        <w:rPr>
          <w:sz w:val="28"/>
          <w:szCs w:val="28"/>
        </w:rPr>
        <w:t xml:space="preserve">відділ організації профнавчання Полтавського обласного центру зайнятості, </w:t>
      </w:r>
      <w:r>
        <w:rPr>
          <w:iCs/>
          <w:sz w:val="28"/>
          <w:szCs w:val="28"/>
        </w:rPr>
        <w:t>кімната №109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ля участі у </w:t>
      </w:r>
      <w:r>
        <w:rPr>
          <w:b/>
          <w:bCs/>
          <w:sz w:val="28"/>
          <w:szCs w:val="28"/>
        </w:rPr>
        <w:t>відборі</w:t>
      </w:r>
      <w:r>
        <w:rPr>
          <w:b/>
          <w:sz w:val="28"/>
          <w:szCs w:val="28"/>
        </w:rPr>
        <w:t xml:space="preserve"> необхідно подати наступний перелік документів: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/>
      </w:pPr>
      <w:r>
        <w:rPr>
          <w:sz w:val="28"/>
          <w:szCs w:val="28"/>
        </w:rPr>
        <w:t xml:space="preserve">пропозиція в довільній формі про участь у відборі із зазначенням професії </w:t>
      </w:r>
      <w:r>
        <w:rPr>
          <w:bCs/>
          <w:sz w:val="28"/>
          <w:szCs w:val="28"/>
        </w:rPr>
        <w:t>(спеціальності, напрямку або галузі знань),</w:t>
      </w:r>
      <w:r>
        <w:rPr>
          <w:sz w:val="28"/>
          <w:szCs w:val="28"/>
        </w:rPr>
        <w:t xml:space="preserve"> які пропонуються для організації професійного навчання зареєстрованих безробітни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 w:eastAsia="uk-UA"/>
        </w:rPr>
        <w:t xml:space="preserve"> Організація професійного навчання здійснюється відповідно </w:t>
      </w:r>
      <w:r>
        <w:rPr>
          <w:sz w:val="28"/>
          <w:szCs w:val="28"/>
          <w:lang w:val="uk-UA"/>
        </w:rPr>
        <w:t>Порядку</w:t>
      </w:r>
      <w:r>
        <w:rPr>
          <w:bCs/>
          <w:sz w:val="28"/>
          <w:szCs w:val="28"/>
          <w:lang w:val="uk-UA"/>
        </w:rPr>
        <w:t xml:space="preserve"> професійної підготовки, перепідготовки та підвищення кваліфікації зареєстрованих безробітних, </w:t>
      </w:r>
      <w:r>
        <w:rPr>
          <w:sz w:val="28"/>
          <w:szCs w:val="28"/>
          <w:lang w:val="uk-UA"/>
        </w:rPr>
        <w:t xml:space="preserve">затвердженого наказом Міністерства соціальної політики України, Міністерства освіти і науки України від </w:t>
      </w:r>
      <w:r>
        <w:rPr>
          <w:bCs/>
          <w:sz w:val="28"/>
          <w:szCs w:val="28"/>
          <w:lang w:val="uk-UA"/>
        </w:rPr>
        <w:t>31.05.2013  № 318/655</w:t>
      </w:r>
      <w:r>
        <w:rPr>
          <w:sz w:val="28"/>
          <w:szCs w:val="28"/>
        </w:rPr>
        <w:t>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ію ліцензій для провадження діяльності з надання освітніх послуг за заявленою окремою професією (спеціальністю, напрямом або галуззю знань)</w:t>
      </w:r>
      <w:r>
        <w:rPr>
          <w:sz w:val="28"/>
          <w:szCs w:val="28"/>
          <w:lang w:val="uk-UA"/>
        </w:rPr>
        <w:t>- у разі отримання ліцензії до набрання чинності Законом України «Про ліцензування видів господарської діяльності» або інформацію щодо рішення органів ліцензув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изначених постановою Кабінету Міністрів України від 05 серпня 2015 року № 609 « Про затвердження переліку органів ліцензування та визнання такими, що втратили чинність, деяких постанов Кабінету Міністрів України», про видачу ліцензії ( із зазначенням реквізитів цього рішення) або ліцензію (копію ліцензії),видану органом ліцензування на паперовому носії,- у разі отримання ліцензії після набрання чинності Законом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ліцензування видів господарської діяльності»; у разі наявності - </w:t>
      </w:r>
      <w:r>
        <w:rPr>
          <w:sz w:val="28"/>
          <w:szCs w:val="28"/>
        </w:rPr>
        <w:t xml:space="preserve">копію сертифіката про акредитацію </w:t>
      </w:r>
      <w:r>
        <w:rPr>
          <w:sz w:val="28"/>
          <w:szCs w:val="28"/>
          <w:lang w:val="uk-UA"/>
        </w:rPr>
        <w:t xml:space="preserve">освітньої програми  чи </w:t>
      </w:r>
      <w:r>
        <w:rPr>
          <w:sz w:val="28"/>
          <w:szCs w:val="28"/>
        </w:rPr>
        <w:t>копію свідоцтва про атестацію з додатками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/>
      </w:pPr>
      <w:r>
        <w:rPr>
          <w:sz w:val="28"/>
          <w:szCs w:val="28"/>
        </w:rPr>
        <w:t>кошториси витрат на професійне навчання за окремими професіями (</w:t>
      </w:r>
      <w:r>
        <w:rPr>
          <w:bCs/>
          <w:sz w:val="28"/>
          <w:szCs w:val="28"/>
        </w:rPr>
        <w:t>спеціальностями, напрямками або галузями знань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з розрахунку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слухачів у груп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 кошториси  на проживання одного слухача на добу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</w:rPr>
        <w:t>складені відповідно до Порядку</w:t>
      </w:r>
      <w:r>
        <w:rPr>
          <w:sz w:val="28"/>
          <w:szCs w:val="28"/>
        </w:rPr>
        <w:t xml:space="preserve"> надання платних освітніх послуг державними та комунальними навчальними закладами, затвердженого наказом Міністерства освіти і науки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ністерства економіки України, Міністерства фінансів України від 23 липня 2010 року №736/902/758</w:t>
      </w:r>
      <w:r>
        <w:rPr>
          <w:sz w:val="28"/>
          <w:szCs w:val="28"/>
          <w:lang w:val="uk-UA"/>
        </w:rPr>
        <w:t>, з економічним розрахунком по статті витрат “Оплата праці інших працівників, які виконують функції із забезпечення діяльності навчального закладу в цілому”</w:t>
      </w:r>
      <w:r>
        <w:rPr>
          <w:sz w:val="28"/>
          <w:szCs w:val="28"/>
        </w:rPr>
        <w:t>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</w:t>
      </w:r>
      <w:r>
        <w:rPr>
          <w:sz w:val="28"/>
          <w:szCs w:val="28"/>
          <w:lang w:val="uk-UA"/>
        </w:rPr>
        <w:t xml:space="preserve"> кількість</w:t>
      </w:r>
      <w:r>
        <w:rPr>
          <w:sz w:val="28"/>
          <w:szCs w:val="28"/>
        </w:rPr>
        <w:t xml:space="preserve"> місць для забезпечення проживання </w:t>
      </w:r>
      <w:r>
        <w:rPr>
          <w:sz w:val="28"/>
          <w:szCs w:val="28"/>
          <w:lang w:val="uk-UA"/>
        </w:rPr>
        <w:t xml:space="preserve">зареєстрованих </w:t>
      </w:r>
      <w:r>
        <w:rPr>
          <w:sz w:val="28"/>
          <w:szCs w:val="28"/>
        </w:rPr>
        <w:t xml:space="preserve">безробітних у </w:t>
      </w:r>
      <w:r>
        <w:rPr>
          <w:sz w:val="28"/>
          <w:szCs w:val="28"/>
          <w:lang w:val="uk-UA"/>
        </w:rPr>
        <w:t>період професійного навчання, умови проживання та їх відповідність санітарним нормам, встановленим законодавством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наявність матеріально-технічного, навчально-методичного та кадрового забезпечення (кабінетів, лабораторій, навчальних майстерень, їх обладнання, комплексного методичного забезпечення навчального процесу, педагогічних кадрів, які будуть здійснювати професійне навчання безробітних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із зазначенням </w:t>
      </w:r>
      <w:r>
        <w:rPr>
          <w:sz w:val="28"/>
          <w:szCs w:val="28"/>
          <w:lang w:val="uk-UA"/>
        </w:rPr>
        <w:t>відповідно ї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у за кожною професією (спеціальністю) окремо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нформацію про наявність </w:t>
      </w:r>
      <w:r>
        <w:rPr>
          <w:sz w:val="28"/>
          <w:szCs w:val="28"/>
        </w:rPr>
        <w:t>баз для проведення виробничої практики</w:t>
      </w:r>
      <w:r>
        <w:rPr>
          <w:sz w:val="28"/>
          <w:szCs w:val="28"/>
          <w:lang w:val="uk-UA"/>
        </w:rPr>
        <w:t xml:space="preserve"> та укладених договорів з підприємствами, установами, організаціями, на базі яких проводитиметься така практика.</w:t>
      </w:r>
    </w:p>
    <w:p>
      <w:pPr>
        <w:pStyle w:val="Normal"/>
        <w:spacing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комісії для проведення розкриття пропозицій навчальних закладів та прийняття рішення щодо допущення до участі у відборі відбудеться:  “06” грудня 2018 року  об 11 год.00 хв..</w:t>
      </w:r>
    </w:p>
    <w:p>
      <w:pPr>
        <w:pStyle w:val="Normal"/>
        <w:spacing w:before="240" w:after="0"/>
        <w:ind w:firstLine="709"/>
        <w:jc w:val="both"/>
        <w:rPr/>
      </w:pPr>
      <w:r>
        <w:rPr>
          <w:bCs/>
          <w:sz w:val="28"/>
          <w:szCs w:val="28"/>
        </w:rPr>
        <w:t>З “07” грудня 2018 року по “20” грудня 2018 року відбудеться розгляд документів, прийняття рішення.</w:t>
      </w:r>
    </w:p>
    <w:p>
      <w:pPr>
        <w:pStyle w:val="Normal"/>
        <w:spacing w:before="240" w:after="0"/>
        <w:ind w:firstLine="709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20”  грудня 2018 року буде прийнято рішення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і заклади - учасники відбору до закінчення зазначеного в оголошенні строку подачі пропозицій про участь у відборі та до дати засідання Комісії мають право замінити, відкликати ці документи або внести до них змін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іями прийнятності навчальних закладів – претендентів на участь у відборі - є подання всіх зазначених документів, відповідність матеріально-технічного, навчально-методичного та кадрового забезпечення для здійснення повного виконання робочих навчальних планів і робочих навчальних програм, умов проживання у гуртожитку (за наявності гуртожитку або місць для забезпечення проживання безробітних у гуртожитках інших навчальних закладів) вимогам чинного законодавств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ий орган протягом десяти робочих днів з дня прийняття Комісією рішення повідомляє навчальні заклади про результати відбору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альний за проведення </w:t>
      </w:r>
      <w:r>
        <w:rPr>
          <w:bCs/>
          <w:sz w:val="28"/>
          <w:szCs w:val="28"/>
        </w:rPr>
        <w:t>відбору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Цілина Алла Володимир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</w:t>
      </w:r>
      <w:r>
        <w:rPr>
          <w:iCs/>
          <w:sz w:val="28"/>
          <w:szCs w:val="28"/>
        </w:rPr>
        <w:t>(05322) 518 - 457</w:t>
      </w:r>
    </w:p>
    <w:p>
      <w:pPr>
        <w:pStyle w:val="Heading7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ументи вкладаються в окремий конверт, який запечатується, скріплюється печаткою навчального закладу та надсилається або подається до Полтавського обласного центру зайнятості з написом: </w:t>
      </w:r>
      <w:r>
        <w:rPr>
          <w:b/>
          <w:sz w:val="28"/>
          <w:szCs w:val="28"/>
        </w:rPr>
        <w:t>“На відбір навчальних закладів“</w:t>
      </w:r>
      <w:r>
        <w:rPr>
          <w:b/>
          <w:sz w:val="28"/>
          <w:szCs w:val="28"/>
          <w:lang w:val="uk-UA"/>
        </w:rPr>
        <w:t xml:space="preserve"> ( професійне навчання) та “На відбір навчальних закладів“              (проживання)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Heading7"/>
        <w:spacing w:before="0" w:after="0"/>
        <w:ind w:left="-567"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ій (спеціальностей, напрямів або галузей знань), за якими передбачається організація професійного навчання зареєстрованих безробітних</w:t>
      </w:r>
    </w:p>
    <w:p>
      <w:pPr>
        <w:pStyle w:val="Heading7"/>
        <w:spacing w:before="0" w:after="0"/>
        <w:ind w:left="-567"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січні</w:t>
      </w:r>
      <w:r>
        <w:rPr>
          <w:sz w:val="28"/>
          <w:szCs w:val="28"/>
        </w:rPr>
        <w:t xml:space="preserve"> - грудні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03"/>
        <w:gridCol w:w="5529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згідно з класифікатором професі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рофесій (спеціальностей, напрямів або галузей зна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ована кількість гру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з організації ту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ник хімводоочи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2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жо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1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льник експлуатаційного та розвідувального буріння свердловин на нафту та 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2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тник широкого профі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аж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ажист-сти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ій автотранспортних засоб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334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навантажув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тролейб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7216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азоріза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3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вер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72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еханік з ліф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ер з контактної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газозва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газозвар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різа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зварник ручного зварю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еханік з ремонту та обслуговування лічильно-обчислювальних маш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Електрозварник на автоматичних та напівавтоматичних маши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гар технологічних пе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ський (офісний) службовець (бухгалтер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р (в бан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ни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1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-кас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22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33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ф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9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імічного аналі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ювальник - плиточ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г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ресторанного обслугов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холодильних устан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33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крана (кранівни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1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екскав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3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крана автомобіль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(кочегар) котель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парових турб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буртоукладальної маш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автовишки та автогідропідійм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компресорних устан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ікю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медична сестра з догляду за хвор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гіпсокартонних конструк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санітарно – технічних систем 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внювач бал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мп’ютерного наб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мп’ютерної вер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5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заправних стан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овець з реєстрації бухгалтерських д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машинного дої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9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1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чів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2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і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ч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1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бурильника експлуатаційного та розвідувального буріння свердловини на нафту й 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кар (перукар-модельє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кю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давець (з лотка на рин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ь продовольчих тов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0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ь непродовольчих тов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ів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29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 комплексного обслуговування й ремонту будин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-ремон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-електрик з ремонту електро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31.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ремонту автомобі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експлуатації та ремонту підземних газопров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сар з експлуатації та ремонту газового 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36.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-сантехн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ремонту та експлуатації газового 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5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ерівника (організації, підприємства, установ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будівель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обслуговування буров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724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24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контрольно-вимірювальних приладів та автоматики (електроні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72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механоскладальних роб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па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31</w:t>
            </w:r>
            <w:r>
              <w:rPr/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ракторист-машиніст</w:t>
            </w:r>
            <w:r>
              <w:rPr>
                <w:color w:val="000000"/>
                <w:sz w:val="28"/>
                <w:szCs w:val="28"/>
              </w:rPr>
              <w:t xml:space="preserve"> сільськогосподарського(лісогосподарського)</w:t>
            </w:r>
            <w:r>
              <w:rPr>
                <w:sz w:val="28"/>
                <w:szCs w:val="28"/>
              </w:rPr>
              <w:t xml:space="preserve"> виробниц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теплов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машиніста  теплов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овий по переїз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к пасажирських ваг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ій тролейбу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бувач бал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бульдозера (гірничі робо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екскав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електров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кот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екструд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мотов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оманітні напрямки підвищення кваліфікації за галузями зна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та архіте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фера обслугов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іальна ро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рона здоров’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і техн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ське господарство і лісни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робництво та техн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13.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та адміністр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4.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ована кількість слухачів з числа безробітних які потребують місць для проживання становить - 150 чол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відділу організації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фнавчання обласного центру зайнятості</w:t>
        <w:tab/>
        <w:t xml:space="preserve">    /підпис/</w:t>
        <w:tab/>
        <w:t xml:space="preserve">                Ю.Тертиш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-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по організації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рекрутингу та партнерства</w:t>
        <w:tab/>
        <w:t xml:space="preserve">           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у сфері зайнятості </w:t>
        <w:tab/>
        <w:t xml:space="preserve">                       /підпис/                                                 Т.Сохацьк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63"/>
        </w:tabs>
        <w:ind w:left="1663" w:hanging="10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color w:val="FF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" w:hanging="119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"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0"/>
      <w:lang w:val="ru-RU"/>
    </w:rPr>
  </w:style>
  <w:style w:type="paragraph" w:styleId="Style12">
    <w:name w:val="Цитата"/>
    <w:basedOn w:val="Normal"/>
    <w:qFormat/>
    <w:pPr>
      <w:ind w:left="5580" w:right="-5" w:hanging="900"/>
      <w:jc w:val="both"/>
    </w:pPr>
    <w:rPr>
      <w:sz w:val="28"/>
    </w:rPr>
  </w:style>
  <w:style w:type="paragraph" w:styleId="1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54:00Z</dcterms:created>
  <dc:creator>HOZ4</dc:creator>
  <dc:description/>
  <cp:keywords/>
  <dc:language>en-US</dc:language>
  <cp:lastModifiedBy>04</cp:lastModifiedBy>
  <cp:lastPrinted>2018-11-26T09:13:00Z</cp:lastPrinted>
  <dcterms:modified xsi:type="dcterms:W3CDTF">2018-11-27T12:09:00Z</dcterms:modified>
  <cp:revision>37</cp:revision>
  <dc:subject/>
  <dc:title>                      </dc:title>
</cp:coreProperties>
</file>